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1980853186"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1612544727"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1378632501"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1933409834"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1280591765"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556103317"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1695179877"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1844666011"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